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Style16"/>
        <w:shd w:fill="FFFFFF" w:val="clear"/>
        <w:tabs>
          <w:tab w:val="clear" w:pos="708"/>
          <w:tab w:val="left" w:pos="8280" w:leader="none"/>
        </w:tabs>
        <w:spacing w:before="0" w:after="240"/>
        <w:ind w:left="648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я, рассмотрения и оценки предложений граждан, организаций о мероприятиях по обустройству места массового отдыха населения - городского парка (Приморский край, г. Дальнереченск, ул. Ленина, 92-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ий Порядок определяет последовательность действий и сроки представления, рассмотрения и оценки предложений граждан, организаций с целью обустройства места массового отдыха населения - городского парка (Приморский край, г. Дальнереченск, ул. Ленина, 92-а) (далее – городской парк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В целях настоящего Порядка под местом массового отдыха населения понимается территория общего пользования, которой беспрепятственно пользуется неограниченный круг лиц соответствующей функциональному назначению городского пар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ложение о мероприятиях по обустройству городского парка вправе подавать граждане и организации (далее – заявители) в соответствии с настоящим Порядк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явитель вправе указа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едложение по обустройству городского парка с указанием местоположения, перечня работ предлагаемых к выполнению на территории городского парк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предложения по размещению на территории городского парка видов оборудования, малых архитектурных форм, иных некапитальных объектов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предложения по организации различных по функциональному назначению зон на территории городского парка, предлагаемой к обустройств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едложения по стилевому решению, в том числе по типам озеленения территории городского парка, освещения и осветительного оборудова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проблемы, на решение которых направлены мероприятия по обустройству территории городского пар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 Вместе с предложениями заявитель вправе приложить эскизный проект обустройства с указанием перечня работ по обустройству, перечня объектов обустройства предлагаемых к размещению на территории городского парка, визуальное изображение (фото, видео, рисунки и т.д.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 в письменной форме с прилагаемыми документами принимаются в течение тридцати дней со дня официального уведомления о начале общественного обсужд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дминистрации Дальнереченского городского округа по адресу: Приморский край, г. Дальнереченск, ул. Победы, 13, 2 этаж, кабинет 28 в рабочие дни с 09.00 до 13.00 и 14.00 до 18.00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zizneo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оступившие предложения передаются в общественную комиссию (далее - комиссия), состав которой утверждается постановлением администрации Дальнереченского городского округ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Комиссия осуществляет рассмотрение и оценку предложений заинтересованных лиц на предмет соответствия установленным настоящим Порядком требования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После окончания срока подачи предложений комиссия проводит итоговое заседание, в виде слушаний на которое приглашаются все заяви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3">
        <w:r>
          <w:rPr>
            <w:rStyle w:val="InternetLink"/>
            <w:sz w:val="26"/>
            <w:szCs w:val="26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МКУ «Управление ЖКХ ДГО» для подготовки проекта постановления администрации Дальнереченского городского округа об утверждении программы, включающего, в том числе перечень работ предлагаемых к выполнению на территории городского парк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Arial Unicode MS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  <w:ind w:firstLine="709"/>
    </w:pPr>
    <w:rPr>
      <w:rFonts w:ascii="Verdana" w:hAnsi="Verdana" w:eastAsia="Times New Roman" w:cs="Times New Roman"/>
      <w:kern w:val="0"/>
      <w:sz w:val="16"/>
      <w:szCs w:val="2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zneob@dalnerokrug.ru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9:00Z</dcterms:created>
  <dc:creator>adm28</dc:creator>
  <dc:description/>
  <cp:keywords/>
  <dc:language>en-US</dc:language>
  <cp:lastModifiedBy>adm28</cp:lastModifiedBy>
  <cp:lastPrinted>2017-06-29T10:56:00Z</cp:lastPrinted>
  <dcterms:modified xsi:type="dcterms:W3CDTF">2017-09-05T06:19:00Z</dcterms:modified>
  <cp:revision>174</cp:revision>
  <dc:subject/>
  <dc:title/>
</cp:coreProperties>
</file>